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48871218"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04523748"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46724528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